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19404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350828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356174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895652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0196794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498419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0227099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9618573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984002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