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6841030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6403290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1416123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0561091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3108026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4404129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6944710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0685935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1000437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