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40112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32712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52408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58110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07476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268918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92533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43448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11332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